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  № </w:t>
      </w:r>
      <w:r>
        <w:rPr>
          <w:bCs/>
          <w:iCs/>
          <w:color w:val="000000"/>
          <w:sz w:val="28"/>
          <w:szCs w:val="28"/>
          <w:u w:val="single"/>
          <w:lang w:val="uk-UA" w:eastAsia="ru-RU"/>
        </w:rPr>
        <w:t>958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в оренду на 49 років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АТ “Рівнеобленерго”  для розміщення, будівництва,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луатації та обслуговування будівель і споруд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’єктів  передачі електричн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с. Великий Олек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ПрАТ “Рівнеобленерго” та проект землеустрою щодо відведення земельної ділянки по передачі в оренду ПрАТ «Рівнеобленерго» терміном на 49 (сорок дев'ять) років та встановлення розміру орендної плати, керуючись ст.13 Закону України “Про землеустрій”, ст. 12,93,122,123,124,134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7:035:0576) в оренду терміном на 49 (сорок дев'ять) років ПрАТ “Рівнеобленерго” для розміщення, будівництва, експлуатації та обслуговування будівель і споруд об’єктів передачі електричної енергії площею 0,0026 га за рахунок земель  житлової та громадської забудови комунальної власності (кадастровий номер 5624689500:07:035:0507 ) в селі Велик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Т “Рівнеобленерго” в оренду терміном на 49 (сорок </w:t>
      </w:r>
      <w:r>
        <w:rPr>
          <w:sz w:val="28"/>
          <w:szCs w:val="28"/>
        </w:rPr>
        <w:t>дев'ять</w:t>
      </w:r>
      <w:r>
        <w:rPr>
          <w:sz w:val="28"/>
          <w:szCs w:val="28"/>
          <w:lang w:val="uk-UA"/>
        </w:rPr>
        <w:t>) років земельну ділянку площею 0,0026 га  (кадастровим номером 5624689500:07:035:0576) для  розміщення, будівництва, експлуатації та обслуговування будівель і споруд об’єктів передачі електричної  енергії за рахунок земель житлової та громадської забудови комунальної власності  в селі Велик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на земельну ділянку в розмірі 12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“Рівнеобленерго” оформити право на земельну ділянку кадастровий номер 5624689500:07:035:057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на земельну ділянку кадастровий номер 5624689500:07:035:0576)у встановленому законом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</w:t>
        <w:tab/>
        <w:tab/>
        <w:t xml:space="preserve">                    </w:t>
        <w:tab/>
        <w:t xml:space="preserve">    </w:t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lang w:val="uk-UA"/>
    </w:rPr>
  </w:style>
  <w:style w:type="character" w:styleId="WW8Num3z0">
    <w:name w:val="WW8Num3z0"/>
    <w:qFormat/>
    <w:rPr>
      <w:b w:val="false"/>
      <w:bCs w:val="false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Землевпорядник</cp:lastModifiedBy>
  <cp:lastPrinted>2022-02-28T15:28:00Z</cp:lastPrinted>
  <dcterms:modified xsi:type="dcterms:W3CDTF">2021-08-25T07:03:00Z</dcterms:modified>
  <cp:revision>11</cp:revision>
  <dc:subject/>
  <dc:title>ШПАНІВСЬКА СІЛЬСЬКА РАДА</dc:title>
</cp:coreProperties>
</file>