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ap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___________ 2021 року</w:t>
        <w:tab/>
        <w:tab/>
        <w:tab/>
        <w:tab/>
        <w:tab/>
        <w:tab/>
        <w:tab/>
        <w:tab/>
        <w:t xml:space="preserve"> №ПРОЕК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</w:t>
      </w:r>
    </w:p>
    <w:p>
      <w:pPr>
        <w:pStyle w:val="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з обдарованою молоддю </w:t>
      </w:r>
    </w:p>
    <w:p>
      <w:pPr>
        <w:pStyle w:val="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-2025 роки</w:t>
      </w:r>
    </w:p>
    <w:p>
      <w:pPr>
        <w:pStyle w:val="Normal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</w:t>
      </w:r>
      <w:r>
        <w:rPr>
          <w:bCs/>
          <w:sz w:val="28"/>
          <w:szCs w:val="28"/>
        </w:rPr>
        <w:t>ідповідно до указів Президента України від 30 вересня 2010 року № 926/2010 «Про заходи щодо забезпечення пріоритетного розвитку освіти в Україні», від 30 вересня 2010 року № 927/2010 «Про заходи щодо розвитку системи виявлення та підтримки обдарованих і талановитих дітей та молоді», з метою вдосконалення  системи виявлення і відбору обдарованої молоді та надання їй соціально-педагогічної підтримки, консолідування</w:t>
      </w:r>
      <w:r>
        <w:rPr>
          <w:sz w:val="28"/>
          <w:szCs w:val="28"/>
        </w:rPr>
        <w:t xml:space="preserve"> зусиль органів місцевого самоврядування, закладів освіти, установ та організацій у роботі з обдарованою молоддю, підвищення рівня професійної компетенції педагогічних працівників у визначенні методів, форм, засобів та технологій навчання і виховання обдарованої молоді, </w:t>
      </w:r>
      <w:r>
        <w:rPr>
          <w:bCs/>
          <w:sz w:val="28"/>
          <w:szCs w:val="28"/>
        </w:rPr>
        <w:t>керуючись статтею 25, пунктом 22 статті 26 Закону України «Про місцеве самоврядування в Україні»</w:t>
      </w:r>
      <w:r>
        <w:rPr>
          <w:sz w:val="28"/>
          <w:szCs w:val="28"/>
        </w:rPr>
        <w:t>, за погодженням з постійними комісіями, Шпанівська сільська рад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граму роботи з обдарованою молоддю на 2022-2025 роки </w:t>
      </w:r>
      <w:r>
        <w:rPr>
          <w:rFonts w:cs="Times New Roman" w:ascii="Times New Roman" w:hAnsi="Times New Roman"/>
          <w:bCs/>
          <w:sz w:val="28"/>
          <w:szCs w:val="28"/>
        </w:rPr>
        <w:t>(додається).</w:t>
      </w:r>
    </w:p>
    <w:p>
      <w:pPr>
        <w:pStyle w:val="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4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заходи з виконання Програми роботи з обдарованою молоддю на 2022-2025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ються).</w:t>
      </w:r>
      <w:r>
        <w:rPr>
          <w:bCs/>
          <w:sz w:val="28"/>
          <w:szCs w:val="28"/>
        </w:rPr>
        <w:tab/>
      </w:r>
    </w:p>
    <w:p>
      <w:pPr>
        <w:pStyle w:val="1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3. Контроль за виконанням рішення покласти на 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812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Style18"/>
        <w:ind w:firstLine="5812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Style18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Style18"/>
        <w:ind w:firstLine="5812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Style18"/>
        <w:ind w:firstLine="5812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 № _____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з обдарованою молоддю на 2022-2025 роки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им із основних завдань держави є всебічний розвиток людини як особистості та найвищої цінності суспільства, інтелектуальних, творчих і фізичних здібностей, її талантів, формування цінностей і необхідних для успішної самореалізації компетентностей, виховання національно свідомих, патріотично-відповідальних громадян, які здатні до свідомого суспільного вибору та спрямування своєї діяльності на користь іншим людям і суспільству (волонтерство), здійснення краєзнавчої роботи як одного з елементів патріотичного виховання, підвищення освітнього рівня громадян задля забезпечення сталого розвитку України та її європейського вибору. </w:t>
      </w:r>
    </w:p>
    <w:p>
      <w:pPr>
        <w:pStyle w:val="Style18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2. Програма спрямована на забезпечення формування інтелектуального потенціалу нації шляхом створення оптимальних умов для виявлення обдарованої молоді і надання їй підтримки в розвитку творчого потенціалу, самореалізації такої молоді та її постійного духовного самовдосконалення, розроблена на підставі Законів України «Про освіту», «Про повну загальну середню освіту», «Про дошкільну освіту», «Про позашкільну освіту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«Про охорону дитинства», «Про соціальну підтримку молоді», Національної доктрини розвитку освіти, затвердженої указом </w:t>
      </w:r>
      <w:r>
        <w:rPr>
          <w:bCs/>
          <w:sz w:val="28"/>
          <w:szCs w:val="28"/>
        </w:rPr>
        <w:t xml:space="preserve">Президента України                              від 17 квітня 2002 року № 347/2002, указів Президента України від 30 вересня 2010 року № 926/2010 «Про заходи щодо забезпечення пріоритетного розвитку освіти в Україні», від 30 вересня 2010 року № 927/2010 «Про заходи щодо розвитку системи виявлення та підтримки обдарованих і талановитих дітей та молоді», </w:t>
      </w:r>
      <w:r>
        <w:rPr>
          <w:sz w:val="28"/>
          <w:szCs w:val="28"/>
        </w:rPr>
        <w:t xml:space="preserve">Стратегії сталого розвитку «Україна - 2020», схваленої </w:t>
      </w:r>
      <w:r>
        <w:rPr>
          <w:bCs/>
          <w:sz w:val="28"/>
          <w:szCs w:val="28"/>
        </w:rPr>
        <w:t>указом Президента України</w:t>
      </w:r>
      <w:r>
        <w:rPr>
          <w:sz w:val="28"/>
          <w:szCs w:val="28"/>
          <w:lang w:eastAsia="uk-UA"/>
        </w:rPr>
        <w:t xml:space="preserve"> від 12 січня 2015 року № 5/201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uk-UA"/>
        </w:rPr>
        <w:t>Концепції реалізації державної політики у сфері реформування загальної середньої освіти «Нова українська школа» на період до 2029 року,</w:t>
      </w:r>
      <w:r>
        <w:rPr>
          <w:sz w:val="28"/>
          <w:szCs w:val="28"/>
        </w:rPr>
        <w:t xml:space="preserve"> схваленої розпорядженням Кабінету Міністрів України від 14 грудня 2016 року № 988, розпорядження голови Рівненської обласної державної адміністрації від 16 грудня 2020 року                           № 776 «Про Обласну програму підтримки молоді на 2021-2023 роки».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дділ освіти, культури, молоді та спорту Шпанівської сільської рад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енського району Рівненської області має на меті проводити системну цілеспрямовану роботу щодо створення сприятливих умов для розвитку творчого потенціалу учнів; пошуку, підтримки і стимулювання інтелектуально і творчо обдарованих дітей та їх наставників; самореалізації творчої особистості в сучасному суспільстві; забезпечення участі у всеукраїнських та міжнародних учнівських олімпіадах, конкурсах, турнірах, фестивалях та змаганнях, в науково-практичних заходах; здійснення національно-патріотичного виховання; проведення краєзнавчо-пошукової робота як одного з елементів патріотичного виховання; залучення до волонтерської діяльності та усвідомлення її необхідності; можливостей постійного духовного самовдосконалення особистості, формування її інтелектуального потенціалу як найвищої цінності нації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Мета та основні завдання Програми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Програми полягає у всебічному сприянні розвитку здібних і обдарованих дітей та учнівської молоді, формуванні творчої особистості; створенні єдиного інформаційно-навчального простору для розвитку і підтримки обдарованих дітей, забезпеченні рівного доступу до здобуття якісної освіти, соціальному захисті здібних та обдарованих учнів.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ими завданнями Програми є: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ідвищення наукового-методичного та матеріально-технічного забезпечення роботи з обдарованою молоддю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значення основних напрямів роботи з обдарованою молоддю, впровадження інноваційних методів роботи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уково-методичний та психолого-педагогічний супровід виявлення, відбору та підтримки обдарованої молоді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сконалення професійної підготовки (перепідготовки) педагогічних працівників, зокрема щодо методологічних основ роботи з обдарованою молоддю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ияння підвищенню соціального статусу та забезпечення стимулювання обдарованої молоді та її наставників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'єднання зусиль органів виконавчої влади, місцевого самоврядування, навчальних закладів і громадських організацій щодо сприяння розвитку обдарованої молоді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Джерела фінансування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Фінансове забезпечення виконання Програми здійснюватиметься в установленому порядку за рахунок видатків місцевого бюджету, інших джерел фінансування, незаборонених законодавством. 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сяги фінансового забезпечення виконання Програми передбачені в заходах з виконання Програми 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 орієнтовними і уточнюються щороку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чікуванні результати виконання Програми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можливість: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1) удосконалити</w:t>
      </w:r>
      <w:r>
        <w:rPr>
          <w:rFonts w:cs="Times New Roman" w:ascii="Times New Roman" w:hAnsi="Times New Roman"/>
          <w:sz w:val="28"/>
          <w:szCs w:val="28"/>
        </w:rPr>
        <w:t xml:space="preserve">  систему  роботи з виявлення і відбору обдарованої молоді та надання їй соціально-педагогічної підтримки;</w:t>
      </w:r>
    </w:p>
    <w:p>
      <w:pPr>
        <w:pStyle w:val="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ити рівний доступ до якісної освіти здібних і обдарованих дітей;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3) підвищити рівень науково-методичного, інформаційного та матеріального   забезпечення  роботи з обдарованими дітьми;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4) підвищити рівень професійної компетентності педагогів у роботі з обдарованими дітьми;</w:t>
      </w:r>
    </w:p>
    <w:p>
      <w:pPr>
        <w:pStyle w:val="14"/>
        <w:ind w:firstLine="708"/>
        <w:jc w:val="both"/>
        <w:rPr/>
      </w:pPr>
      <w:r>
        <w:rPr>
          <w:rStyle w:val="FontStyle62"/>
          <w:sz w:val="28"/>
          <w:szCs w:val="28"/>
        </w:rPr>
        <w:t>5) сконсолідувати зусилля органів місцевого самоврядування, закладів освіти, установ та організацій у роботі з обдарованими дітьми;</w:t>
      </w:r>
    </w:p>
    <w:p>
      <w:pPr>
        <w:pStyle w:val="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ідвищити статус обдарованої молоді та її наставників.</w:t>
      </w:r>
    </w:p>
    <w:p>
      <w:pPr>
        <w:pStyle w:val="Style19"/>
        <w:widowControl/>
        <w:spacing w:lineRule="auto" w:line="276"/>
        <w:ind w:hanging="0"/>
        <w:rPr>
          <w:rStyle w:val="FontStyle62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widowControl/>
        <w:spacing w:lineRule="auto" w:line="276"/>
        <w:ind w:hanging="0"/>
        <w:rPr>
          <w:rStyle w:val="FontStyle62"/>
          <w:sz w:val="28"/>
          <w:szCs w:val="28"/>
          <w:lang w:val="uk-UA" w:eastAsia="uk-UA"/>
        </w:rPr>
      </w:pPr>
      <w:r>
        <w:rPr/>
      </w:r>
    </w:p>
    <w:p>
      <w:pPr>
        <w:pStyle w:val="Style19"/>
        <w:widowControl/>
        <w:spacing w:lineRule="auto" w:line="276"/>
        <w:ind w:hanging="0"/>
        <w:rPr>
          <w:rStyle w:val="FontStyle62"/>
          <w:sz w:val="28"/>
          <w:szCs w:val="28"/>
          <w:lang w:val="uk-UA" w:eastAsia="uk-UA"/>
        </w:rPr>
      </w:pPr>
      <w:r>
        <w:rPr/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   Марія ДОГОЙДА</w:t>
      </w:r>
    </w:p>
    <w:p>
      <w:pPr>
        <w:pStyle w:val="Normal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spacing w:before="0" w:after="20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221"/>
      <w:ind w:firstLine="506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5:00Z</dcterms:created>
  <dc:creator>YRUST</dc:creator>
  <dc:description/>
  <cp:keywords/>
  <dc:language>en-US</dc:language>
  <cp:lastModifiedBy>Пользователь Windows</cp:lastModifiedBy>
  <cp:lastPrinted>2021-04-08T11:08:00Z</cp:lastPrinted>
  <dcterms:modified xsi:type="dcterms:W3CDTF">2021-06-11T10:15:00Z</dcterms:modified>
  <cp:revision>2</cp:revision>
  <dc:subject/>
  <dc:title/>
</cp:coreProperties>
</file>