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4276260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23 грудня  2020 року         </w:t>
      </w:r>
      <w:r>
        <w:rPr>
          <w:bCs/>
          <w:i/>
        </w:rPr>
        <w:t xml:space="preserve">                                                      </w:t>
        <w:tab/>
        <w:tab/>
        <w:t xml:space="preserve">                    </w:t>
      </w:r>
      <w:r>
        <w:rPr>
          <w:bCs/>
        </w:rPr>
        <w:t xml:space="preserve"> №</w:t>
      </w:r>
      <w:r>
        <w:rPr>
          <w:bCs/>
          <w:u w:val="single"/>
        </w:rPr>
        <w:t xml:space="preserve"> 47</w:t>
      </w:r>
    </w:p>
    <w:p>
      <w:pPr>
        <w:pStyle w:val="Normal"/>
        <w:rPr/>
      </w:pPr>
      <w:r>
        <w:rPr/>
        <w:t xml:space="preserve">Про продаж земельної </w:t>
      </w:r>
    </w:p>
    <w:p>
      <w:pPr>
        <w:pStyle w:val="Normal"/>
        <w:rPr/>
      </w:pPr>
      <w:r>
        <w:rPr/>
        <w:t xml:space="preserve">ділянки у власність </w:t>
      </w:r>
    </w:p>
    <w:p>
      <w:pPr>
        <w:pStyle w:val="Normal"/>
        <w:rPr>
          <w:b/>
          <w:b/>
          <w:bCs/>
        </w:rPr>
      </w:pPr>
      <w:r>
        <w:rPr/>
        <w:t xml:space="preserve">гр. Дейчу Л.Б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Розглянувши клопотання гр.Дейча Л.Б., звіт про експертну грошову оцінку земельної ділянки несільськогосподарського призначення розроблений ПП фірма «Експерт Рівне», </w:t>
      </w:r>
      <w:r>
        <w:rPr/>
        <w:t xml:space="preserve">за погодженням постійної комісії з питань земельних відносин, планування території, охорони навколишнього середовища та природокористування </w:t>
      </w:r>
      <w:r>
        <w:rPr>
          <w:bCs/>
        </w:rPr>
        <w:t xml:space="preserve">та керуючись ст.ст. 12, 78, 80, 120, 122, 127, 128 Земельного кодексу України, ст.26 Закону України „ Про місцеве самоврядування ” </w:t>
      </w:r>
      <w:r>
        <w:rPr/>
        <w:t xml:space="preserve"> </w:t>
      </w:r>
      <w:r>
        <w:rPr>
          <w:bCs/>
        </w:rPr>
        <w:t xml:space="preserve">Шпанівська </w:t>
      </w:r>
      <w:r>
        <w:rPr/>
        <w:t>сільська ра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Затвердити звіт про експертну грошову оцінку земельної ділянки несільськогосподарського призначення кадастровий номер 5624681500:03:017:0168 площею 0,0685 га для  будівництва та обслуговування будівель торгівлі (для реконструкції приміщення стрілецького тиру під салон ритуальних послуг), що розташована за адресою: Рівненська область, Рівненський    район, село Великий Житин, вул.Незалежності,1 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одати громадянину Дейчу Леоніду Беніаміновичу земельну ділянку площею 0,0685 га (кадастровий номер 5624681500:03:017:0168) для  будівництва та обслуговування будівель торгівлі (для реконструкції приміщення стрілецького тиру під салон ритуальних послуг), в селі Великий Житин за 40655( сорок тисяч шістсот п'ятдесят п'ять) гривень 00 копійок 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Шпанівському сільському голові укласти договір купівлі-продажу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Громадянину Дейчу Л.Б. посвідчити право на земельну в порядку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голову комісії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lang w:val="ru-RU"/>
        </w:rPr>
        <w:t>Сільський голова                                                                                           Микола СТОЛЯРЧУК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8-11-26T16:26:00Z</cp:lastPrinted>
  <dcterms:modified xsi:type="dcterms:W3CDTF">2020-12-29T17:18:00Z</dcterms:modified>
  <cp:revision>5</cp:revision>
  <dc:subject/>
  <dc:title/>
</cp:coreProperties>
</file>