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09481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апонова Сергія Миколай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апонову Сергію Миколайовичу на розроблення проекту землеустрою щодо відведення земельної ділянки  у власність орієнтовною площею 0,13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апонову Серг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6:54:00Z</cp:lastPrinted>
  <dcterms:modified xsi:type="dcterms:W3CDTF">2021-06-04T13:54:00Z</dcterms:modified>
  <cp:revision>23</cp:revision>
  <dc:subject/>
  <dc:title>ШПАНІВСЬКА СІЛЬСЬКА РАДА</dc:title>
</cp:coreProperties>
</file>