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15123055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3  грудня  2021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895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із землеустрою </w:t>
      </w: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 xml:space="preserve">встановл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(відновлення) меж земельної ділянки в натурі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(на місцевості)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Шпанівської сільськ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Керуючись ст. 12, 83, 122, Земельного кодексу України, ст.55 Закону України «Про землеустрій»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комунальної власності Шпанівської сільської ради кадастровий номер 5624681500:05:022:0277 в с.Бармак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06:00Z</dcterms:created>
  <dc:creator>SSR</dc:creator>
  <dc:description/>
  <dc:language>en-US</dc:language>
  <cp:lastModifiedBy>Шпанівська ТГ</cp:lastModifiedBy>
  <cp:lastPrinted>2021-12-22T11:07:00Z</cp:lastPrinted>
  <dcterms:modified xsi:type="dcterms:W3CDTF">2021-12-22T09:07:00Z</dcterms:modified>
  <cp:revision>3</cp:revision>
  <dc:subject/>
  <dc:title>ШПАНІВСЬКА СІЛЬСЬКА РАДА</dc:title>
</cp:coreProperties>
</file>