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00389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9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4:011:0061 у власність громадянці Комончук Клавдії Євгенії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Комончук Клавдії Євгеніївні безоплатно у власність земельну ділянку площею 0,2125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мончук Клавдії Євгені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6:23:00Z</cp:lastPrinted>
  <dcterms:modified xsi:type="dcterms:W3CDTF">2021-04-21T13:27:00Z</dcterms:modified>
  <cp:revision>38</cp:revision>
  <dc:subject/>
  <dc:title>ШПАНІВСЬКА СІЛЬСЬКА РАДА</dc:title>
</cp:coreProperties>
</file>