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33545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Поліщук А.М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7428 га кадастровий номер 5624681500:04:014:007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Поліщук Аллі Миколаївні на складання проекту землеустрою щодо відведення земельної ділянки  у власність орієнтовною площею 0,3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оліщук Алл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0-02-05T09:34:00Z</dcterms:modified>
  <cp:revision>21</cp:revision>
  <dc:subject/>
  <dc:title>ШПАНІВСЬКА СІЛЬСЬКА РАДА</dc:title>
</cp:coreProperties>
</file>