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7602890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серп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110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Зятюка Юрія Юрійовича та проект  землеустрою щодо відведення земельної ділянки у власність для ведення особистого селянського господарств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10:000:0039 безоплатно у власність громадянину Зятюку Юрію Юрійовичу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ину Зятюку Юрію Юрійовичу безоплатно  у власність земельну ділянку площею 0,1061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Зятюку Ю.Ю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Користувач</cp:lastModifiedBy>
  <cp:lastPrinted>2020-02-12T14:44:00Z</cp:lastPrinted>
  <dcterms:modified xsi:type="dcterms:W3CDTF">2020-08-18T13:49:00Z</dcterms:modified>
  <cp:revision>27</cp:revision>
  <dc:subject/>
  <dc:title>ШПАНІВСЬКА СІЛЬСЬКА РАДА</dc:title>
</cp:coreProperties>
</file>