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534936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Прокопчуку В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Прокопчука Василя Юр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Прокопчуку Василю Юрійовичу на складання проекту землеустрою щодо відведення земельної ділянки у власність орієнтовною площею 0,38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рокопчуку Василю Юр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Прокопчуку В.Ю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Прокопчука В.Ю.  від 01.10.2021 року та графічних матеріалів щодо відведення у власність земельної ділянки орієнтовною площею 0,38 га на території Шпанівської сільської ради для ведення особистого селянського господарств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 згідно земельно – облікових даних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Прокопчуку В.Ю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пеціаліст   землеупоряд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5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1-10-12T09:28:00Z</dcterms:modified>
  <cp:revision>3</cp:revision>
  <dc:subject/>
  <dc:title>ШПАНІВСЬКА СІЛЬСЬКА РАДА</dc:title>
</cp:coreProperties>
</file>