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11179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____ кві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акаровцю М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Макаровця М.І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громадянину Макаровцю Михайлу Іван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каровцю Михайл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1-04-02T08:09:00Z</dcterms:modified>
  <cp:revision>22</cp:revision>
  <dc:subject/>
  <dc:title/>
</cp:coreProperties>
</file>