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4209305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19 трав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</w:t>
      </w:r>
      <w:r>
        <w:rPr>
          <w:bCs/>
          <w:lang w:val="uk-UA"/>
        </w:rPr>
        <w:t xml:space="preserve">№ </w:t>
      </w:r>
      <w:r>
        <w:rPr>
          <w:bCs/>
          <w:u w:val="single"/>
          <w:lang w:val="uk-UA"/>
        </w:rPr>
        <w:t>97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Бобрика Віктора Халіковича про надання дозволу на розроблення проекту  землеустрою щодо відведення земельної ділянки у власність, що перебуває в його користуванні для ведення особистого селянського господарства  в с.М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ину Бобрику Віктору Халіковичу на розроблення проекту землеустрою щодо відведення земельної ділянки  у власність орієнтовною площею 0,05 га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Бобрику Віктору Халік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     </w:t>
        <w:tab/>
        <w:t>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19-02-13T16:12:00Z</cp:lastPrinted>
  <dcterms:modified xsi:type="dcterms:W3CDTF">2019-12-02T14:23:00Z</dcterms:modified>
  <cp:revision>8</cp:revision>
  <dc:subject/>
  <dc:title>ШПАНІВСЬКА СІЛЬСЬКА РАДА</dc:title>
</cp:coreProperties>
</file>