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424945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Веремчуку Тарасу Миколайовичу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Веремчука Тараса Микола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Олекс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Веремчуку Тарасу Миколайовичу на виготовлення проекту землеустрою щодо відведення земельної ділянки орієнтовною площею 0,09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Веремчуку Тарас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Веремчука Т.М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Веремчука Т.М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9.12.2021 року та графічних матеріалів щодо відведення у власність земельної ділянки орієнтовною площею 0,09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Веремчуку Т.М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09T15:15:00Z</cp:lastPrinted>
  <dcterms:modified xsi:type="dcterms:W3CDTF">2021-10-01T08:40:00Z</dcterms:modified>
  <cp:revision>3</cp:revision>
  <dc:subject/>
  <dc:title/>
</cp:coreProperties>
</file>