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cademy;Times New Roman" w:hAnsi="Academy;Times New Roman" w:cs="Academy;Times New Roman"/>
          <w:lang w:val="uk-UA"/>
        </w:rPr>
      </w:pPr>
      <w:r>
        <w:rPr>
          <w:rFonts w:cs="Academy;Times New Roman" w:ascii="Academy;Times New Roman" w:hAnsi="Academy;Times New Roman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Normal"/>
        <w:spacing w:lineRule="exact" w:line="2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иконавчий комітет)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0  січня  2019  року</w:t>
        <w:tab/>
        <w:tab/>
        <w:tab/>
        <w:tab/>
        <w:tab/>
        <w:tab/>
        <w:tab/>
        <w:tab/>
        <w:t xml:space="preserve">     № ____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Про виділення автотранспорту і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закріплення водіїв для оповіщення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 xml:space="preserve">та відправки військовозобов’язаних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на ППЗВТ  ОМВК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Заслухавши інформацію сільського голови Столярчука М.А. відповідно до Закону України «Про загальний військовий обов’язок і військову службу» з  метою забезпечення виконання завдань пункту збору і відправки ресурсів по Шпанівській сільській раді, керуючись ст.36 Закону України «Про місцеве самоврядування в Україні», виконавчий комітет сільської ради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" w:leader="none"/>
          <w:tab w:val="left" w:pos="72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Для оповіщення та відправк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йськовозобов’язаних</w:t>
      </w:r>
      <w:r>
        <w:rPr>
          <w:color w:val="000000"/>
          <w:sz w:val="28"/>
          <w:szCs w:val="28"/>
          <w:lang w:val="uk-UA"/>
        </w:rPr>
        <w:t xml:space="preserve"> Шпанівської сільської ради рекомендувати директору ПСП «Шпанівське» Почтаруку М.М., та ПП Берташу А.В. надати автомобілі та закріпити водіїв:</w:t>
      </w:r>
    </w:p>
    <w:p>
      <w:pPr>
        <w:pStyle w:val="Normal"/>
        <w:shd w:fill="FFFFFF" w:val="clear"/>
        <w:tabs>
          <w:tab w:val="clear" w:pos="708"/>
          <w:tab w:val="left" w:pos="75" w:leader="none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втомобіль ГАЗ-53 держ. №39-02 РВЛ - водій Павлюк О.С.            </w:t>
      </w:r>
    </w:p>
    <w:p>
      <w:pPr>
        <w:pStyle w:val="Normal"/>
        <w:shd w:fill="FFFFFF" w:val="clear"/>
        <w:tabs>
          <w:tab w:val="clear" w:pos="708"/>
          <w:tab w:val="left" w:pos="75" w:leader="none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втомобіль ГАЗ-53 держ. №80-50 РВУ - водій Марковський В.А.</w:t>
      </w:r>
    </w:p>
    <w:p>
      <w:pPr>
        <w:pStyle w:val="Normal"/>
        <w:shd w:fill="FFFFFF" w:val="clear"/>
        <w:tabs>
          <w:tab w:val="clear" w:pos="708"/>
          <w:tab w:val="left" w:pos="75" w:leader="none"/>
          <w:tab w:val="left" w:pos="72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автомобіль Стрий авто держ. ВК 10-84 АА – водій Берташ А.В.</w:t>
      </w:r>
    </w:p>
    <w:p>
      <w:pPr>
        <w:pStyle w:val="Normal"/>
        <w:shd w:fill="FFFFFF" w:val="clear"/>
        <w:tabs>
          <w:tab w:val="clear" w:pos="708"/>
          <w:tab w:val="left" w:pos="75" w:leader="none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иректору ПСП «Шпанівське» Почтаруку М.М. та ПП Берташу А.В. забезпечити постійну готовність автомобілів та проінформувати водії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 xml:space="preserve">4. Місцем для прибуття автомобілів визначити стоянку біля Шпанівської сільської ради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>5. Контроль за виконанням рішення залишаю за собою.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 xml:space="preserve">        Столярчук М.А.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15:00Z</dcterms:created>
  <dc:creator>User</dc:creator>
  <dc:description/>
  <dc:language>en-US</dc:language>
  <cp:lastModifiedBy>Людмила</cp:lastModifiedBy>
  <cp:lastPrinted>2019-02-11T12:18:00Z</cp:lastPrinted>
  <dcterms:modified xsi:type="dcterms:W3CDTF">2019-03-20T09:15:00Z</dcterms:modified>
  <cp:revision>2</cp:revision>
  <dc:subject/>
  <dc:title/>
</cp:coreProperties>
</file>