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  <w:t xml:space="preserve">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  № </w:t>
      </w:r>
      <w:r>
        <w:rPr>
          <w:color w:val="000000"/>
          <w:sz w:val="28"/>
          <w:u w:val="single"/>
          <w:lang w:val="uk-UA" w:eastAsia="ru-RU"/>
        </w:rPr>
        <w:t>950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Ворожбита Михайла Леонід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3:026:0028 безоплатно у власність громадянину Ворожбиту Михайлу Леонідовичу для ведення особистого селянського господарства за рахунок земель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Ворожбиту Михайлу Леонідовичу безоплатно у власність земельну ділянку площею 0,04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Ворожбиту Михайлу Леонідовичу оформити право на земельну ділянку кадастровий номер 5624681500:03:026:002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2-02-28T15:05:00Z</cp:lastPrinted>
  <dcterms:modified xsi:type="dcterms:W3CDTF">2022-01-28T15:18:00Z</dcterms:modified>
  <cp:revision>5</cp:revision>
  <dc:subject/>
  <dc:title>ШПАНІВСЬКА СІЛЬСЬКА РАДА</dc:title>
</cp:coreProperties>
</file>