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ша сесія 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утворення виконавчого комітету ради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його чисельності 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ерсонального склад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виконавчий комітет Шпанівської сільської ради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 чисельність виконавчого комітету ради в складі ____ осіб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персональний склад виконавчого комітету (додається)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сесії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 ____2018 року №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 К Л А Д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лярчук Микола Анатолій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а Людмила Григорів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ьничук Валентина Петрів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ига Людмила Михайлів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очук Олександр Юрій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тарук Микола Миколай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храйчук Тетяна Дмитрів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таш Андрій Василь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ук Галина Миколаїв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ковський Олександр Анатолій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шнір Роман Василь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ок Олександр Іван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арчук Володимир Іванович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25:00Z</dcterms:created>
  <dc:creator>User</dc:creator>
  <dc:description/>
  <cp:keywords/>
  <dc:language>en-US</dc:language>
  <cp:lastModifiedBy>UU</cp:lastModifiedBy>
  <cp:lastPrinted>2018-05-15T11:59:00Z</cp:lastPrinted>
  <dcterms:modified xsi:type="dcterms:W3CDTF">2018-05-17T13:35:00Z</dcterms:modified>
  <cp:revision>5</cp:revision>
  <dc:subject/>
  <dc:title> </dc:title>
</cp:coreProperties>
</file>