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18407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 2022 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господарства гр. Трифонюк Т.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 xml:space="preserve"> Трифонюк Тетяни Віталіївни </w:t>
      </w:r>
      <w:r>
        <w:rPr>
          <w:sz w:val="28"/>
          <w:szCs w:val="28"/>
        </w:rPr>
        <w:t>про надання дозволу на розроблення проекту землеустрою щодо відведення земельн</w:t>
      </w:r>
      <w:r>
        <w:rPr>
          <w:sz w:val="28"/>
          <w:szCs w:val="28"/>
          <w:lang w:val="uk-UA"/>
        </w:rPr>
        <w:t xml:space="preserve">их </w:t>
      </w:r>
      <w:r>
        <w:rPr>
          <w:sz w:val="28"/>
          <w:szCs w:val="28"/>
        </w:rPr>
        <w:t>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ст. 12, 33, 116, 118, 121, 122, 123 </w:t>
      </w:r>
      <w:r>
        <w:rPr>
          <w:sz w:val="28"/>
          <w:szCs w:val="28"/>
        </w:rPr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Трифонюк Тетяні Віталіївні дозвіл на розроблення проекту землеустрою щодо відведення земельних ділянок загальною площею 0,20 га, з них: площею 0,10 га та 0,10 га у власність для ведення особистого селянського господарства за рахунок земель комунальної власності розташованих в с.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Трифонюк Тетяні Віта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их діля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 Трифонюк Т.В.</w:t>
      </w:r>
      <w:r>
        <w:rPr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Трифонюк Т.В. від 28.12.2021 року та графічних матеріалів щодо відведення у власність земельних ділянок загальною орієнтовною площею 0,20 га для ведення особистого селянського господарства.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і ділянки, які проєктуються до відведення облікуються за Захарчуком В.П. батьком заявниці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Трифонюк Т.В. буде надано дозвіл на розроблення проєкту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Шрифт абзацу за замовчуванням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ітки"/>
    <w:basedOn w:val="14"/>
    <w:next w:val="14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9:14:00Z</dcterms:created>
  <dc:creator>SSR</dc:creator>
  <dc:description/>
  <dc:language>en-US</dc:language>
  <cp:lastModifiedBy>Оля Дмитриевцева</cp:lastModifiedBy>
  <cp:lastPrinted>2022-01-24T09:41:00Z</cp:lastPrinted>
  <dcterms:modified xsi:type="dcterms:W3CDTF">2021-11-21T19:14:00Z</dcterms:modified>
  <cp:revision>2</cp:revision>
  <dc:subject/>
  <dc:title>ШПАНІВСЬКА СІЛЬСЬКА РАДА</dc:title>
</cp:coreProperties>
</file>