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2636829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9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Трофимчуку Д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Трофимчука Дмитра Микола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Трофимчуку Дмитру Миколайовичу дозвіл на розроблення проекту землеустрою щодо відведення земельної ділянки орієнтовною площею 0,23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Бармаки на території Шпанівської сільської ради Рівненського району Рівненської обла</w:t>
      </w:r>
      <w:r>
        <w:rPr/>
        <w:t>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Трофимчуку Дмитру Миколай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6:09:00Z</cp:lastPrinted>
  <dcterms:modified xsi:type="dcterms:W3CDTF">2021-07-02T13:09:00Z</dcterms:modified>
  <cp:revision>42</cp:revision>
  <dc:subject/>
  <dc:title>ШПАНІВСЬКА СІЛЬСЬКА РАДА</dc:title>
</cp:coreProperties>
</file>