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5253637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___</w:t>
      </w:r>
    </w:p>
    <w:p>
      <w:pPr>
        <w:pStyle w:val="Normal"/>
        <w:rPr/>
      </w:pPr>
      <w:r>
        <w:rPr>
          <w:sz w:val="28"/>
          <w:szCs w:val="28"/>
        </w:rPr>
        <w:t>____ груд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р. Юськовичу В.І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</w:rPr>
        <w:tab/>
        <w:t>Розглянувши заяву громадянина Юськовича Володимира Іван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поділ земельної ділянки комунальної власності площею 7.8006 га кадастровий номер 5624681500:05:022:02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Надати громадянину Юськовичу Володимиру Івановичу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Громадянину Юськовичу Володимир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 xml:space="preserve">          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будівництва та обслуговування житлового будинку, господарських будівель і споруд  гр.Юськовичу В.І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гр. Юськовича В.І.                                  від 11.11.2021 року та графічних матеріалів щодо відведення у власність земельної ділянки орієнтовною площею 0,10 га в с.Бармаки для будівництва та обслуговування житлового будинку, господарських будівель і споруд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вільна від забудови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Юськовичу В.І. буде надано дозвіл на розроблення проєкту землеустрою щодо відведення земельної ділянки у власність для будівництва та обслуговування житлового будинку, господарських будівель і споруд 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пеціаліст  землевпорядни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   О.Шахрай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6-21T15:53:00Z</cp:lastPrinted>
  <dcterms:modified xsi:type="dcterms:W3CDTF">2021-11-22T05:04:00Z</dcterms:modified>
  <cp:revision>3</cp:revision>
  <dc:subject/>
  <dc:title/>
</cp:coreProperties>
</file>