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988701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Абрамової А.А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6:040:1468 у власність громадянці Абрамовій Аллі Андріївні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Абрамовій Аллі Андріївні у власність земельну ділянку площею 0,1129 га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Абрамовій Аллі Андріївні оформити право на земельну ділянку кадастровий номер 5624689500:06:040:1468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Абрамової А.А.</w:t>
      </w:r>
      <w:r>
        <w:rPr>
          <w:sz w:val="28"/>
          <w:szCs w:val="28"/>
        </w:rPr>
        <w:t xml:space="preserve"> 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1129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6:040:1468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6:040:1468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 xml:space="preserve">Абрамовій А.А. 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23:00Z</dcterms:created>
  <dc:creator>SSR</dc:creator>
  <dc:description/>
  <cp:keywords/>
  <dc:language>en-US</dc:language>
  <cp:lastModifiedBy>Шпанівська ТГ</cp:lastModifiedBy>
  <cp:lastPrinted>2022-01-31T10:31:00Z</cp:lastPrinted>
  <dcterms:modified xsi:type="dcterms:W3CDTF">2022-01-31T08:31:00Z</dcterms:modified>
  <cp:revision>4</cp:revision>
  <dc:subject/>
  <dc:title>ШПАНІВСЬКА СІЛЬСЬКА РАДА</dc:title>
</cp:coreProperties>
</file>