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8954965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Жиліну М.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Жиліна Максима Миколай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Жиліну Максиму Миколайовичу дозвіл на розроблення проекту землеустрою щодо відведення земельної ділянки площею 0,035 га у власність для ведення особистого селянського господарства за рахунок земель комунальної власності розташованої в с. Мал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Жиліну Максиму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 xml:space="preserve"> Жиліну М. М.»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Жиліна М.М. від 22.11.2021 року та графічних матеріалів щодо відведення у власність земельної ділянки орієнтовною площею 0,0350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розташована біля ділянки Жиліна М.М. по вулиці Но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 гр. Жиліну М.М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1-11-29T08:34:00Z</cp:lastPrinted>
  <dcterms:modified xsi:type="dcterms:W3CDTF">2021-11-21T19:14:00Z</dcterms:modified>
  <cp:revision>2</cp:revision>
  <dc:subject/>
  <dc:title>ШПАНІВСЬКА СІЛЬСЬКА РАДА</dc:title>
</cp:coreProperties>
</file>