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91546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3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820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Микити Ніни Павл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6:0778) в натурі (на місцевості) громадянці Микиті Ніні Павл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Микиті Ніні Павлівні земельну ділянку площею 0,0800 га для будівництва та обслуговування житлового будинку, господарських будівель і споруд (присадибна ділянка)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киті Ніні Павлівні оформити право на земельну ділянку (кадастровий номер 5624689500:07:036:077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