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3823260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Мельника Михайла Богдановича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9:047:0272 безоплатно у власність громадянину Мельнику Михайлу Богдановичу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омадянину Мельнику Михайлу Богдановичу безоплатно  у власність земельну ділянку площею 0,7199 га для ведення особистого селянського господарства за рахунок 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Мельнику М.Б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7:43:00Z</cp:lastPrinted>
  <dcterms:modified xsi:type="dcterms:W3CDTF">2021-04-21T14:43:00Z</dcterms:modified>
  <cp:revision>23</cp:revision>
  <dc:subject/>
  <dc:title>ШПАНІВСЬКА СІЛЬСЬКА РАДА</dc:title>
</cp:coreProperties>
</file>