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 xml:space="preserve">____ грудня 2021 року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обслуговува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будівель торгівлі гр. Ющук Ірині Олександрівні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>Розглянувши заяву гр. Ющук І.О., проект землеустрою щодо відведення земельної ділянки у разі зміни її цільове призначення якої змінюється для будівництва та обслуговування будівель торгівлі</w:t>
      </w:r>
      <w:r>
        <w:rPr>
          <w:bCs/>
        </w:rPr>
        <w:t>,</w:t>
      </w:r>
      <w:r>
        <w:rPr/>
        <w:t xml:space="preserve"> керуючись ст. 12, 20, 21, 122, 207, розділом Х Перехідні положення Земельного кодексу України, та ст.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Ющук Ірині Олександрівні проект землеустрою щодо відведення земельної ділянки площею 0.1900 га (кадастровий номер 5624681500:05:024:0145) у разі зміни її цільового призначення для будівництва та обслуговування будівель торгівлі за рахунок земельної ділянки, що перебуває у його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ки Ющук Ірини Олександрівни для особистого селянського господарства, згідно витягу з Державного реєстру речових прав на нерухоме майно про реєстрацію права власності від 22.11.2021 №45179778, на для будівництва та обслуговування будівель торгівлі площею 0,1900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омадянці </w:t>
      </w:r>
      <w:r>
        <w:rPr>
          <w:bCs/>
          <w:iCs/>
        </w:rPr>
        <w:t>Ющук Ірині Олександрівні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</w:rPr>
      </w:pPr>
      <w:r>
        <w:rPr/>
        <w:t>до проєкту рішення Шпанівської сільської ради «</w:t>
      </w:r>
      <w:r>
        <w:rPr>
          <w:bCs/>
          <w:iCs/>
        </w:rPr>
        <w:t>Про затвердження проекту землеустрою</w:t>
      </w:r>
    </w:p>
    <w:p>
      <w:pPr>
        <w:pStyle w:val="Normal"/>
        <w:jc w:val="center"/>
        <w:rPr/>
      </w:pPr>
      <w:r>
        <w:rPr>
          <w:bCs/>
          <w:iCs/>
        </w:rPr>
        <w:t>щодо відведення земельної ділянки цільове призначення якої змінюється гр. Ющук Ірині Олександрі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Ющук І.О. від 03.12.2021 та розробленого проекту землеустрою щодо відведення земельної ділянки площею 0,1900 га , цільове призначення якої змінюється для будівництва та обслуговування будівель торгівлі,   2. Особливі характеристики ділянки. </w:t>
      </w:r>
    </w:p>
    <w:p>
      <w:pPr>
        <w:pStyle w:val="Normal"/>
        <w:ind w:right="-1" w:firstLine="1134"/>
        <w:jc w:val="both"/>
        <w:rPr/>
      </w:pPr>
      <w:r>
        <w:rPr/>
        <w:t xml:space="preserve">На земельній ділянці (кадастровий номер земельної ділянки 5624681500:05:024:0145) відсутні об'єкти нерухомого майна. Земельна ділянка площею 0,1900 га належить громадянці </w:t>
      </w:r>
      <w:r>
        <w:rPr>
          <w:bCs/>
          <w:iCs/>
        </w:rPr>
        <w:t>Ющук Ірині Олександрівні</w:t>
      </w:r>
      <w:r>
        <w:rPr/>
        <w:t>, відповідно до витягу з Державного реєстру речових прав на нерухоме майно про реєстрацію права власності від 22.11.2021 №45179778.</w:t>
      </w:r>
    </w:p>
    <w:p>
      <w:pPr>
        <w:pStyle w:val="Normal"/>
        <w:ind w:left="720" w:right="-1" w:hanging="0"/>
        <w:jc w:val="both"/>
        <w:rPr/>
      </w:pPr>
      <w:r>
        <w:rPr/>
        <w:t>3.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його власності. </w:t>
      </w:r>
    </w:p>
    <w:p>
      <w:pPr>
        <w:pStyle w:val="Normal"/>
        <w:ind w:left="720" w:right="-1" w:hanging="0"/>
        <w:jc w:val="both"/>
        <w:rPr/>
      </w:pPr>
      <w:r>
        <w:rPr/>
        <w:t xml:space="preserve">4.Правові аспекти. </w:t>
      </w:r>
    </w:p>
    <w:p>
      <w:pPr>
        <w:pStyle w:val="Normal"/>
        <w:ind w:right="-1" w:firstLine="1080"/>
        <w:jc w:val="both"/>
        <w:rPr/>
      </w:pPr>
      <w:r>
        <w:rPr/>
        <w:t xml:space="preserve">Дане рішення буде прийнято відповідно до статей 12, 20, 21, пунктом 23 розділу                     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ind w:left="720" w:right="-1" w:hanging="0"/>
        <w:jc w:val="both"/>
        <w:rPr/>
      </w:pPr>
      <w:r>
        <w:rPr/>
        <w:t xml:space="preserve">5.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ind w:left="720" w:right="-1" w:hanging="0"/>
        <w:jc w:val="both"/>
        <w:rPr/>
      </w:pPr>
      <w:r>
        <w:rPr/>
        <w:t xml:space="preserve">6.Прогноз результатів.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У разі прийняття рішення, гр. Ющук І.О.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1900 га з кадастровим номером 5624681500:05:024:0145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  <w:t>Начальник відділу                                                                               В.Кучерук</w:t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02:00Z</dcterms:created>
  <dc:creator>q</dc:creator>
  <dc:description/>
  <cp:keywords/>
  <dc:language>en-US</dc:language>
  <cp:lastModifiedBy>Шпанівська ТГ</cp:lastModifiedBy>
  <cp:lastPrinted>2021-12-09T15:01:00Z</cp:lastPrinted>
  <dcterms:modified xsi:type="dcterms:W3CDTF">2021-12-21T14:06:00Z</dcterms:modified>
  <cp:revision>5</cp:revision>
  <dc:subject/>
  <dc:title/>
</cp:coreProperties>
</file>