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24243296"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23 грудня  2020 року                                                                                      </w:t>
        <w:tab/>
        <w:tab/>
        <w:t xml:space="preserve">№ </w:t>
      </w:r>
      <w:r>
        <w:rPr>
          <w:u w:val="single"/>
        </w:rPr>
        <w:t>85</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особистого селянського господарства та індивідуального садівниц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pPr>
      <w:r>
        <w:rPr>
          <w:b/>
          <w:bCs/>
        </w:rPr>
        <w:t>В Р І Ш И Л А:</w:t>
      </w:r>
      <w:bookmarkStart w:id="0" w:name="__DdeLink__5_147037820821111111111111111"/>
      <w:bookmarkEnd w:id="0"/>
    </w:p>
    <w:p>
      <w:pPr>
        <w:pStyle w:val="Normal"/>
        <w:numPr>
          <w:ilvl w:val="0"/>
          <w:numId w:val="2"/>
        </w:numPr>
        <w:suppressAutoHyphens w:val="false"/>
        <w:spacing w:before="280" w:after="280"/>
        <w:jc w:val="both"/>
        <w:rPr/>
      </w:pPr>
      <w:r>
        <w:rPr/>
        <w:t>Розглянути можливість надання земельної ділянки для ведення особистого селянського господарства, індивідуального садівництва та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280" w:after="280"/>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Додаток до рішення </w:t>
        <w:tab/>
        <w:t xml:space="preserve">Шпанівської </w:t>
      </w:r>
    </w:p>
    <w:p>
      <w:pPr>
        <w:pStyle w:val="Normal"/>
        <w:tabs>
          <w:tab w:val="clear" w:pos="708"/>
          <w:tab w:val="left" w:pos="6804" w:leader="none"/>
        </w:tabs>
        <w:rPr/>
      </w:pPr>
      <w:r>
        <w:rPr/>
        <w:tab/>
        <w:t xml:space="preserve">сільської ради № </w:t>
      </w:r>
      <w:r>
        <w:rPr>
          <w:u w:val="single"/>
        </w:rPr>
        <w:t>85</w:t>
      </w:r>
    </w:p>
    <w:p>
      <w:pPr>
        <w:pStyle w:val="Normal"/>
        <w:tabs>
          <w:tab w:val="clear" w:pos="708"/>
          <w:tab w:val="left" w:pos="6804" w:leader="none"/>
        </w:tabs>
        <w:rPr/>
      </w:pPr>
      <w:r>
        <w:rPr/>
        <w:tab/>
        <w:t>23 грудня 2020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роз Віктор Анатолійович у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кулюк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утова Лариса Валер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Людмил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Олександр Василь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Олександр Анатолійович (багатодіт.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Людмил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авчук Андрій Степан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аврон Віталій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окало Анатолій Веніамі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Антон Олександ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Олександр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Лариса Васи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к Ірина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рещенко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нкевич Ольг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ласюк Вадим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ойко Марин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мужевич Оксана Пе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теринчик Юл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антюх Анатолій Анато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Федорчук Алі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алуха Лариса Пе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всійчук Наталія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ценко Світлана Олекс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ценко Роман Геннад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евятлицький Олександр Едуард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ищук Оксана Анатоліївна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а Феодос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ий Віталій Євгенови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лдун Петро Степанови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аргоні Євгеній Сергійович</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1-04T11:05:00Z</cp:lastPrinted>
  <dcterms:modified xsi:type="dcterms:W3CDTF">2021-01-04T09:05:00Z</dcterms:modified>
  <cp:revision>75</cp:revision>
  <dc:subject/>
  <dc:title/>
</cp:coreProperties>
</file>