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 липня  2019  року</w:t>
        <w:tab/>
        <w:tab/>
        <w:tab/>
        <w:tab/>
        <w:tab/>
        <w:tab/>
        <w:tab/>
        <w:tab/>
        <w:tab/>
        <w:t>№ 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кликання  чотирнадцято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сїї сьомого скликанн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кликати чотирнадцяту чергову сесію сьомого скликання Шпанівської сільської ради 23 серпня 2019 року о 11.00 год. в приміщенні Шпанівської сільської рад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озгляд пленарного засідання винести питання: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депутатських звернень, запитів.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сільського бюджету на 2019 рік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авил благоустрою населених пунктів Шпанівської сільської рад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КП «ВеликоШпанівське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емельних питан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аяв, листів, клопотань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  <w:lang w:val="uk-UA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0">
    <w:name w:val="rvps140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41:00Z</dcterms:created>
  <dc:creator>user</dc:creator>
  <dc:description/>
  <cp:keywords/>
  <dc:language>en-US</dc:language>
  <cp:lastModifiedBy>UU</cp:lastModifiedBy>
  <cp:lastPrinted>2019-07-29T14:40:00Z</cp:lastPrinted>
  <dcterms:modified xsi:type="dcterms:W3CDTF">2019-07-29T12:41:00Z</dcterms:modified>
  <cp:revision>3</cp:revision>
  <dc:subject/>
  <dc:title> </dc:title>
</cp:coreProperties>
</file>