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29885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1 груд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8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</w:t>
        <w:tab/>
        <w:tab/>
        <w:tab/>
        <w:t xml:space="preserve">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none"/>
          <w:lang w:val="uk-UA"/>
        </w:rPr>
        <w:t>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постій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користування земельною ділянкою ШЕД-86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Заслухавши  звернення  спеціаліста-землевпорядника Шпанівської сілської ради Сьомак Валентини Тимофіївни, про припинення права постійного користування земельною ділянкою, яка належала ШЕД-869 у </w:t>
      </w:r>
      <w:r>
        <w:rPr>
          <w:sz w:val="24"/>
          <w:szCs w:val="24"/>
          <w:lang w:val="en-US"/>
        </w:rPr>
        <w:t xml:space="preserve">зв'язку </w:t>
      </w:r>
      <w:r>
        <w:rPr>
          <w:sz w:val="24"/>
          <w:szCs w:val="24"/>
          <w:lang w:val="uk-UA"/>
        </w:rPr>
        <w:t>з ліквідацією такої юридичної особи, що підтверджено витягом з Єдиного державного реєстру юридичних осіб, фізичних  осіб-підприємців та громадських формувань від 21.07.2017 року №23010218 та керуючись</w:t>
      </w:r>
      <w:r>
        <w:rPr>
          <w:sz w:val="24"/>
          <w:szCs w:val="24"/>
        </w:rPr>
        <w:t xml:space="preserve">  пунктом 34 частини 1 статті 26 Закону України «Про  місцеве самоврядування в Україні», ст.12. 141 Земельного кодексу україни зі змінами і доповненнями, за погодженням постійної комісії з питань земельних відносин та соціального розвитку села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пинити право постійного користування земельною ділянкою площею 2,5га яка належала ШЕД-869 у </w:t>
      </w:r>
      <w:r>
        <w:rPr>
          <w:sz w:val="24"/>
          <w:szCs w:val="24"/>
          <w:lang w:val="en-US"/>
        </w:rPr>
        <w:t xml:space="preserve">зв'язку </w:t>
      </w:r>
      <w:r>
        <w:rPr>
          <w:sz w:val="24"/>
          <w:szCs w:val="24"/>
          <w:lang w:val="uk-UA"/>
        </w:rPr>
        <w:t>з ліквідацією такої юридичної особи, що підтверджено витягом  з Єдиного державного реєстру юридичних осіб, фізичних   осіб-підприємців та громадських формувань від 21.07.2017 року №23010218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нести дану земельну ділянку до земель запасу комунальної власності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и дозвіл на розроблення технічної документації із землеустрою щодо інвентаризації даної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/>
    </w:rPr>
  </w:style>
  <w:style w:type="character" w:styleId="3">
    <w:name w:val=" Знак Знак3"/>
    <w:basedOn w:val="Style12"/>
    <w:qFormat/>
    <w:rPr>
      <w:sz w:val="24"/>
      <w:szCs w:val="24"/>
      <w:lang w:val="ru-RU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7-10-25T16:19:00Z</cp:lastPrinted>
  <dcterms:modified xsi:type="dcterms:W3CDTF">2014-12-09T06:45:00Z</dcterms:modified>
  <cp:revision>80</cp:revision>
  <dc:subject/>
  <dc:title>ШПАНІВСЬКА СІЛЬСЬКА РАДА</dc:title>
</cp:coreProperties>
</file>