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996824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и  гр. Пужило Людмили Григо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ужило Людмилі Григорівні на розробле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ужило Людмилі Гри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5-13T08:53:00Z</dcterms:modified>
  <cp:revision>25</cp:revision>
  <dc:subject/>
  <dc:title>ШПАНІВСЬКА СІЛЬСЬКА РАДА</dc:title>
</cp:coreProperties>
</file>