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0690496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/>
        <w:t>26 л</w:t>
      </w:r>
      <w:r>
        <w:rPr>
          <w:bCs/>
          <w:lang w:val="uk-UA"/>
        </w:rPr>
        <w:t xml:space="preserve">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зака Андрія Ярослав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Козаку Андрію Ярославовичу на розроблення проекту землеустрою щодо відведення земельної ділянки  у власність орієнтовною площею 0,03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заку Андрію Яро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2-18T10:24:00Z</dcterms:modified>
  <cp:revision>23</cp:revision>
  <dc:subject/>
  <dc:title>ШПАНІВСЬКА СІЛЬСЬКА РАДА</dc:title>
</cp:coreProperties>
</file>