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66159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3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Нестерчука Михайла Юр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2:0696 безоплатно у власність громадянину Нестерчуку Михайлу Юрійовичу для ведення особистого селянського господарства за рахунок земель запасу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Нестерчуку Михайлу Юрійовичу безоплатно у власність земельну ділянку площею 0,4100 га для ведення особистого селянського господарства за рахунок земель запасу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естерчуку Михайлу Юрійовичу оформити право на земельну ділянку кадастровий номер 5624681500:05:022:069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2-28T14:48:00Z</cp:lastPrinted>
  <dcterms:modified xsi:type="dcterms:W3CDTF">2021-11-21T22:08:00Z</dcterms:modified>
  <cp:revision>4</cp:revision>
  <dc:subject/>
  <dc:title>ШПАНІВСЬКА СІЛЬСЬКА РАДА</dc:title>
</cp:coreProperties>
</file>