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10050721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734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Юнаш Ольги Володимир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3:13:0193 безоплатно у власність громадянці Юнаш Ользі Володимирівні для ведення особистого селянського господарства за рахунок земель запасу сільськогосподарського призначення комунальної власності в селі 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Юнаш Ользі Володимирівні безоплатно у власність земельну ділянку площею 0,2400 га для ведення особистого селянського господарства за рахунок земель запасу сільськогосподарського призначення комунальної власності в селі 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Юнаш Ользі Володимирівні оформити право на земельну ділянку кадастровий номер 5624689500:03:13:019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Оля Дмитриевцева</cp:lastModifiedBy>
  <cp:lastPrinted>2021-12-14T10:42:00Z</cp:lastPrinted>
  <dcterms:modified xsi:type="dcterms:W3CDTF">2021-11-14T11:02:00Z</dcterms:modified>
  <cp:revision>2</cp:revision>
  <dc:subject/>
  <dc:title>ШПАНІВСЬКА СІЛЬСЬКА РАДА</dc:title>
</cp:coreProperties>
</file>