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0054869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Самкова Василя Ананій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1500:02:010:0070) в натурі (на місцевості) громадянину Самкову Василю Ананійовичу для будівництва та обслуговування житлового будинку, господарських будівель і споруд (присадибна ділянка) розташовану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ину Самкову Василю Ананійовичу земельну ділянку площею 0,1656 га для будівництва та обслуговування житлового будинку, господарських будівель і споруд (присадибна ділянка)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Самкову Василю Ананійовичу оформити право на земельну ділянку (кадастровий номер 5624681500:02:010:007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righ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Самкова В.А. від 02.12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656 га. </w:t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2:010:0070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righ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амкову В.А.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пеціаліст землевпорядник                                          Олена ШАХРАЙЧУК</w:t>
      </w:r>
    </w:p>
    <w:p>
      <w:pPr>
        <w:pStyle w:val="Style22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cp:keywords/>
  <dc:language>en-US</dc:language>
  <cp:lastModifiedBy>Користувач</cp:lastModifiedBy>
  <cp:lastPrinted>2021-12-02T16:35:00Z</cp:lastPrinted>
  <dcterms:modified xsi:type="dcterms:W3CDTF">2021-12-09T16:55:00Z</dcterms:modified>
  <cp:revision>3</cp:revision>
  <dc:subject/>
  <dc:title>ШПАНІВСЬКА СІЛЬСЬКА РАДА</dc:title>
</cp:coreProperties>
</file>