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2659720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23 грудня 2</w:t>
      </w:r>
      <w:r>
        <w:rPr>
          <w:bCs/>
        </w:rPr>
        <w:t>0</w:t>
      </w:r>
      <w:r>
        <w:rPr>
          <w:bCs/>
          <w:lang w:val="uk-UA"/>
        </w:rPr>
        <w:t xml:space="preserve">20 року </w:t>
        <w:tab/>
        <w:tab/>
        <w:tab/>
        <w:tab/>
        <w:tab/>
        <w:tab/>
        <w:tab/>
        <w:tab/>
        <w:tab/>
        <w:t>№_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внесення змін до рішення сесії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сільської ради від 03.12.1999 року за №15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 заяву  гр.Ковальковського Миколи Андрійовича про внесення змін до рішення сесії сільської ради за №156 від 03.12.1999 року, керуючись ст.ст. 12, 40, 116, 118, 121, 122, 125, 126, 186-1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нести зміни в рішення сесії Шпанівської сільської ради  за №156 від 03 грудня 1999 року «Про передачу  земельних ділянок у приватну власність для житлового будівництва та обслуговування господарських споруд» та викласти п.1 в такій редакції:</w:t>
      </w:r>
    </w:p>
    <w:p>
      <w:pPr>
        <w:pStyle w:val="Normal"/>
        <w:ind w:left="1134" w:hanging="414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.Передлати у приватну власність безкоштовно земельну ділянку площею 0,12га для будівництва та обслуговування житлового будинку та господарських будівель розташовану в селі Шпанів Рівненського району Рівненської області гр.Ковальковському Миколі Андрійовичу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Ковальковському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23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ind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sectPr>
      <w:type w:val="nextPage"/>
      <w:pgSz w:w="11906" w:h="16838"/>
      <w:pgMar w:left="1701" w:right="567" w:gutter="0" w:header="0" w:top="709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sz w:val="24"/>
      <w:szCs w:val="24"/>
      <w:lang w:val="ru-RU"/>
    </w:rPr>
  </w:style>
  <w:style w:type="character" w:styleId="31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6"/>
    <w:next w:val="16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1:43:00Z</dcterms:created>
  <dc:creator>SSR</dc:creator>
  <dc:description/>
  <cp:keywords/>
  <dc:language>en-US</dc:language>
  <cp:lastModifiedBy>Землевпорядник</cp:lastModifiedBy>
  <cp:lastPrinted>2020-05-29T12:10:00Z</cp:lastPrinted>
  <dcterms:modified xsi:type="dcterms:W3CDTF">2020-12-15T14:47:00Z</dcterms:modified>
  <cp:revision>11</cp:revision>
  <dc:subject/>
  <dc:title>ШПАНІВСЬКА СІЛЬСЬКА РАДА</dc:title>
</cp:coreProperties>
</file>