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26941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Левчука Анатолія Адамовича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: 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кадастровий номер 5624689500:07:033:0268 та кадастровий номер 5624689500:07:022:0011 безоплатно у власність громадянину Левчуку Анатолію Адам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Левчуку Анатолію Адамовичу безоплатно у власність земельні ділянки площею 0,0710 га  та 0,0877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Левчуку Анатолію Адамовичу оформити право на земельні ділянки кадастровий кадастровий номер 5624689500:07:033:0268 та кадастровий номер 5624689500:07:022:001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ind w:left="368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єкт рішення підготовлено на підставі заяви гр. Левчука А.А. від 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та проєкту землеустрою щодо відведення у власність земельних ділянок площею 0,</w:t>
      </w:r>
      <w:r>
        <w:rPr>
          <w:sz w:val="28"/>
          <w:szCs w:val="28"/>
          <w:lang w:val="uk-UA"/>
        </w:rPr>
        <w:t xml:space="preserve">0710 </w:t>
      </w:r>
      <w:r>
        <w:rPr>
          <w:sz w:val="28"/>
          <w:szCs w:val="28"/>
        </w:rPr>
        <w:t xml:space="preserve">га та </w:t>
      </w:r>
      <w:r>
        <w:rPr>
          <w:sz w:val="28"/>
          <w:szCs w:val="28"/>
          <w:lang w:val="uk-UA"/>
        </w:rPr>
        <w:t>0,0877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дастровий номер 5624689500:07:033:0268 та кадастровий номер 5624689500:07:022:0011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их ділянках </w:t>
      </w:r>
      <w:r>
        <w:rPr>
          <w:sz w:val="28"/>
          <w:szCs w:val="28"/>
          <w:lang w:val="uk-UA"/>
        </w:rPr>
        <w:t>кадастровий номер 5624689500:07:033:0268 та кадастровий номер 5624689500:07:022:0011</w:t>
      </w:r>
      <w:r>
        <w:rPr>
          <w:sz w:val="28"/>
          <w:szCs w:val="28"/>
        </w:rPr>
        <w:t xml:space="preserve">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Левчуку А.А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7T10:12:00Z</cp:lastPrinted>
  <dcterms:modified xsi:type="dcterms:W3CDTF">2021-11-21T22:08:00Z</dcterms:modified>
  <cp:revision>4</cp:revision>
  <dc:subject/>
  <dc:title>ШПАНІВСЬКА СІЛЬСЬКА РАДА</dc:title>
</cp:coreProperties>
</file>