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Літвінчуку А.Р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Літвінчука Артема Роман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Літвінчуку Артему Романовичу проект землеустрою щодо відведення земельної ділянки площею 0,0957 га (кадастровий номер 5624681500:08:001:0460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ind w:left="426" w:right="0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Літвінчуку Артему Романовичу цільове призначення земельної ділянки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73920436 від 08.09.2021 року,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57 га (кадастровий номер 5624681500:08:001:0460) 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Літвінчуку Артему Роман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1-12-07T14:45:00Z</cp:lastPrinted>
  <dcterms:modified xsi:type="dcterms:W3CDTF">2021-12-28T19:30:00Z</dcterms:modified>
  <cp:revision>2</cp:revision>
  <dc:subject/>
  <dc:title/>
</cp:coreProperties>
</file>