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61544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Наумюк Н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Наумюк Наталії Степ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Зозів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Наумюк Наталії Степ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Зозів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Наумюк Наталії Степ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09:38:00Z</dcterms:modified>
  <cp:revision>34</cp:revision>
  <dc:subject/>
  <dc:title>ШПАНІВСЬКА СІЛЬСЬКА РАДА</dc:title>
</cp:coreProperties>
</file>