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1829422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амчур Зіновії Ларіон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Бармаки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Мамчур Зіновії Ларіон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07 га для будівництва та обслуговування житлового будинку, господарських будівель та споруд (присадибна ділянка) в селі Бармаки, вулиця Грушевського, 20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19-07-28T12:27:00Z</dcterms:modified>
  <cp:revision>7</cp:revision>
  <dc:subject/>
  <dc:title/>
</cp:coreProperties>
</file>