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963550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23  грудня 2021 року                                                                              №883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Мельничук О.М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Мельничук Олени Микола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ці Мельничук Олені Миколаївні на виготовлення проекту землеустрою щодо відведення земельної ділянки орієнтовною площею 0,08 га у власність для будівництва та обслуговування житлового будинку, господарських будівель і споруд за рахунок земель комунальної власності в селі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Мельничук Оле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Користувач</cp:lastModifiedBy>
  <cp:lastPrinted>2021-12-29T15:48:00Z</cp:lastPrinted>
  <dcterms:modified xsi:type="dcterms:W3CDTF">2021-12-09T17:15:00Z</dcterms:modified>
  <cp:revision>5</cp:revision>
  <dc:subject/>
  <dc:title/>
</cp:coreProperties>
</file>