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tab/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3169525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/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Гасанової Зої Степан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1500:02:010:0068) в натурі (на місцевості) Гасановій Зої Степанівні для будівництва та обслуговування житлового будинку, господарських будівель і споруд (присадибна ділянка) розташовану в селі Мал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у власність громадянці Гасановій Зої Степанівні земельну ділянку площею 0,1992 га для будівництва та обслуговування житлового будинку, господарських будівель і споруд (присадибна ділянка) розташовану в селі Мал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Гасановій Зої Степанівні оформити право на земельну ділянку (кадастровий номер 5624681500:02:010:0068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2"/>
        <w:ind w:left="0" w:right="0" w:firstLine="4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ки                               Гасанової З.С. від 16.11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992 га. </w:t>
      </w:r>
    </w:p>
    <w:p>
      <w:pPr>
        <w:pStyle w:val="Style22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2"/>
        <w:ind w:left="405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1500:02:010:0068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2"/>
        <w:ind w:left="0" w:righ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 гр. Гасановій Зої Степанівні буде оформлено право власності на земельну ділянку в порядку, встановленому законодавством.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іст землевпорядник                                        Олена ШАХРАЙЧУК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-1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3:13:00Z</dcterms:created>
  <dc:creator>SSR</dc:creator>
  <dc:description/>
  <cp:keywords/>
  <dc:language>en-US</dc:language>
  <cp:lastModifiedBy>Користувач</cp:lastModifiedBy>
  <cp:lastPrinted>2021-11-15T11:32:00Z</cp:lastPrinted>
  <dcterms:modified xsi:type="dcterms:W3CDTF">2021-11-22T15:21:00Z</dcterms:modified>
  <cp:revision>3</cp:revision>
  <dc:subject/>
  <dc:title>ШПАНІВСЬКА СІЛЬСЬКА РАДА</dc:title>
</cp:coreProperties>
</file>