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6438853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 Р І Ш Е Н Н Я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25 травня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 xml:space="preserve"> №____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 метою подальшого викупу на територі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Шпанівської сільської рад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Лукомському В.І.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Лукомського Володимира Івановича Івановича про надання дозволу на складання експертної грошової оцінки земельної ділянки з правом подальшого викупу  (кадастровим номером 5624681500:05:022:0813 ) на території Шпанівської сільської ради, витяг з Державного реєстру речових прав на нерухоме майно про реєстрацію права власності  індексний номер витягу : 235699341 від 07.12..2020 року, , керуючись   ст. 12, 120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/>
        <w:t>Надати громадянину Лукомському Володимиру Івановичу дозвіл на складання експертної грошової оцінки земельної ділянки площею 0,71 (кадастровий номер 5624681500:05:022:0813) з правом подальшого викупу для будівництва та обслуговування будівель торгівлі за рахунок земель житлової та громадської забудови села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4-21T17:59:00Z</cp:lastPrinted>
  <dcterms:modified xsi:type="dcterms:W3CDTF">2021-05-12T12:15:00Z</dcterms:modified>
  <cp:revision>17</cp:revision>
  <dc:subject/>
  <dc:title>ШПАНІВСЬКА СІЛЬСЬКА РАДА</dc:title>
</cp:coreProperties>
</file>