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349 га (кадастровий номер 5624681500:08:001:0640)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349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82101901 від 30.10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349 га (кадастровий номер 5624681500:08:001:0640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1-12-29T09:03:00Z</cp:lastPrinted>
  <dcterms:modified xsi:type="dcterms:W3CDTF">2021-12-28T18:50:00Z</dcterms:modified>
  <cp:revision>2</cp:revision>
  <dc:subject/>
  <dc:title/>
</cp:coreProperties>
</file>