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8373283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узьмич Володимира Тарасовича про надання дозволу на розроблення проекту землеустрою щодо відведення земельної ділянки по передачі у власність орієнтовною площею 0,17 га для ведення особистого селянського господарства, котра раніше обліковувалась за померлим Кузьмич Тарасом Омельяновиче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Кузьмичу Тарасу Омельяновичу площею 0,1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Кузьмичу Володимиру Тарасовичу дозвіл на розроблення проекту землеустрою щодо відведення земельної ділянки у власність орієнтовною площею 0,1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Кузьмич В.Т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