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cademy;Times New Roman" w:ascii="Academy;Times New Roman" w:hAnsi="Academy;Times New Roman"/>
          <w:lang w:val="uk-UA"/>
        </w:rPr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 червня 2019 року</w:t>
        <w:tab/>
        <w:tab/>
        <w:tab/>
        <w:tab/>
        <w:tab/>
        <w:tab/>
        <w:tab/>
        <w:tab/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07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авок єдиного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тку суб’єктами господарювання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застосовують спрощену систему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даткування, обліку та звітності</w:t>
      </w:r>
    </w:p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У відповідності до Закону України «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» від 20.12.2016 року №1791-УІІІ та Законом України «Про внесення  змін до Податкового кодексу України та деяких законодавчих актів України щодо покращення інвестиційного клімату  в Україні» від  21.12.2016 року №1979-УІІІ внесені зміни в частині адміністрування та сплати податку на нерухоме майно (єдиного податку) за погодженням з постійними депутатськими комісіями, 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оложення про особливості справляння єдиного податку суб’єктами господарювання, які застосовують спрощену систему оподаткування, обліку та звітності згідно  додатку 1 (додається на 4-х аркушах).</w:t>
      </w:r>
    </w:p>
    <w:p>
      <w:pPr>
        <w:pStyle w:val="Style16"/>
        <w:numPr>
          <w:ilvl w:val="0"/>
          <w:numId w:val="2"/>
        </w:numPr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ю сільської ради Догойді М.Ю., оприлюднити рішення на офіційному сайті Шпанівської сільської ради в мережі Інтернет та інформаційному стенді сіль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соціально-економічного розвитку, бюджету та фінансів (Вознюк З.В.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20:00Z</dcterms:created>
  <dc:creator>User</dc:creator>
  <dc:description/>
  <cp:keywords/>
  <dc:language>en-US</dc:language>
  <cp:lastModifiedBy>UU</cp:lastModifiedBy>
  <cp:lastPrinted>2019-07-02T12:34:00Z</cp:lastPrinted>
  <dcterms:modified xsi:type="dcterms:W3CDTF">2019-07-02T09:35:00Z</dcterms:modified>
  <cp:revision>19</cp:revision>
  <dc:subject/>
  <dc:title> </dc:title>
</cp:coreProperties>
</file>