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0 січня  2019 року                                                                                       №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затвердження списку учнів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>на безоплатне харчування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у Великоолексинському НВК «школа-сад» 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>Розглянувши клопотання директора НВК «школа - сад» Хильчук О.В., щодо затвердження списку дітей, які потребують безоплатне харчування, керуючись 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РІШИ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учнів Великоолексинського НВК «школа - сад» на безоплатне харчування (спис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даток </w:t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до рішення </w:t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онавчого комітету</w:t>
      </w:r>
    </w:p>
    <w:p>
      <w:pPr>
        <w:pStyle w:val="Normal"/>
        <w:ind w:firstLine="737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 30.01.2018 №6</w:t>
      </w:r>
    </w:p>
    <w:p>
      <w:pPr>
        <w:pStyle w:val="Normal"/>
        <w:ind w:firstLine="737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37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37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исок дітей на безоплатне харч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олексинського НВК «школа – сад» ЗОШ І – ІІІ ст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ійчук Данило Андрійович –учень 3-А клас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ійчук Кирило Андрійович – учень 2-А кла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ільський голова                                                    Столярчук М.А.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0:00Z</dcterms:created>
  <dc:creator>User</dc:creator>
  <dc:description/>
  <dc:language>en-US</dc:language>
  <cp:lastModifiedBy>Людмила</cp:lastModifiedBy>
  <cp:lastPrinted>2019-02-01T11:19:00Z</cp:lastPrinted>
  <dcterms:modified xsi:type="dcterms:W3CDTF">2019-03-20T09:00:00Z</dcterms:modified>
  <cp:revision>2</cp:revision>
  <dc:subject/>
  <dc:title/>
</cp:coreProperties>
</file>