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687457534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02 жовтня 2020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Ткача Івана Григоровича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В.Олексин керуючись ст.ст. 12, 33, 118, 121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.Ткачу Івану Григоровичу на розроблення проекту землеустрою щодо відведення земельної ділянки  у власність орієнтовною площею 0,20 га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Ткачу Івану Григо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Петро ВОЙТЮК.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Землевпорядник</cp:lastModifiedBy>
  <cp:lastPrinted>2020-07-02T13:53:00Z</cp:lastPrinted>
  <dcterms:modified xsi:type="dcterms:W3CDTF">2020-09-21T13:50:00Z</dcterms:modified>
  <cp:revision>5</cp:revision>
  <dc:subject/>
  <dc:title>ШПАНІВСЬКА СІЛЬСЬКА РАДА</dc:title>
</cp:coreProperties>
</file>