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68619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аламарчук Лариси Васил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5251 га  (кадастровий номер: 5624689500:01:025:0367)  у власність гр.Паламарчук Ларисі Васил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Паламарчук Ларисі Василівні для ведення фермерського господарства земельну ділянку площею 2,5251 га  (кадастровий номер: 5624689500:01:025:0367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Паламарчук Ларис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