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955094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асок Катерини Анан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3:014:0041 безоплатно у власність громадянці Басок Катерині Ананії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Басок Катерині Ананіївні безоплатно у власність земельну ділянку площею 0,1329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асок Катерині Ананіївні оформити право на земельну ділянку кадастровий номер 5624689500:03:014:004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15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10T10:00:00Z</dcterms:modified>
  <cp:revision>7</cp:revision>
  <dc:subject/>
  <dc:title>ШПАНІВСЬКА СІЛЬСЬКА РАДА</dc:title>
</cp:coreProperties>
</file>