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064072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Девятлицької Ольги Валентин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------------ від 17.02.2021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67 безоплатно у власність громадянці Девятлицькій Ользі Валентин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38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Девятлицькій Ользі валентинівні безоплатно  у власність земельну ділянку площею 0,241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евятлицьеій Ользі Валентинівні оформити право на земельну ділянку кадастровий номер 5624681500:05:025:03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1-04-02T07:39:00Z</dcterms:modified>
  <cp:revision>43</cp:revision>
  <dc:subject/>
  <dc:title>ШПАНІВСЬКА СІЛЬСЬКА РАДА</dc:title>
</cp:coreProperties>
</file>