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eastAsia="ru-RU"/>
        </w:rPr>
        <w:t xml:space="preserve">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Давидовичу І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. Давидовича Ігоря Степ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га кадастровий номер 5624681500:01:006:006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6,5721</w:t>
      </w:r>
      <w:r>
        <w:rPr>
          <w:sz w:val="28"/>
          <w:szCs w:val="28"/>
        </w:rPr>
        <w:t xml:space="preserve"> га кадастровий номер </w:t>
      </w:r>
      <w:r>
        <w:rPr>
          <w:sz w:val="28"/>
          <w:szCs w:val="28"/>
          <w:lang w:val="uk-UA"/>
        </w:rPr>
        <w:t>5624681500:01:006:00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Давидовичу Ігорю Степановичу на складання проекту землеустрою щодо відведення земельної ділянки  у власність орієнтовною площею 0,22 га для ведення особистого селянського господарства за рахунок земель запасу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Давидовичу Ігорю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Давидовичу І.С.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Давидовича Ігоря Степановича від 10.12.2021 року та графічних матеріалів щодо відведення у власність земельної ділянки орієнтовною площею 0,22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 перебуває в користуванні сім'ї заявника та була виділена його покійному діду Столярчуку Миколі Антоновичу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Давидовичу І.С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землевпорядник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2-01-28T15:26:00Z</dcterms:modified>
  <cp:revision>37</cp:revision>
  <dc:subject/>
  <dc:title>ШПАНІВСЬКА СІЛЬСЬКА РАДА</dc:title>
</cp:coreProperties>
</file>