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10642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грудня</w:t>
      </w:r>
      <w:r>
        <w:rPr>
          <w:bCs/>
          <w:sz w:val="28"/>
          <w:szCs w:val="28"/>
          <w:lang w:val="uk-UA"/>
        </w:rPr>
        <w:t xml:space="preserve">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Дмитруку В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. Дмитрука Вітал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кадастровий номер 5624681500:01:006:006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 </w:t>
      </w:r>
      <w:r>
        <w:rPr>
          <w:sz w:val="28"/>
          <w:szCs w:val="28"/>
          <w:lang w:val="uk-UA"/>
        </w:rPr>
        <w:t xml:space="preserve">6,5721 </w:t>
      </w:r>
      <w:r>
        <w:rPr>
          <w:sz w:val="28"/>
          <w:szCs w:val="28"/>
        </w:rPr>
        <w:t xml:space="preserve">га кадастровий номер </w:t>
      </w:r>
      <w:r>
        <w:rPr>
          <w:sz w:val="28"/>
          <w:szCs w:val="28"/>
          <w:lang w:val="uk-UA"/>
        </w:rPr>
        <w:t>5624681500:01:006:00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Дмитруку Віталію Миколайовичу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  <w:lang w:val="uk-UA"/>
        </w:rPr>
        <w:t>Громадянину Дмитруку Вітал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</w:t>
      </w:r>
      <w:r>
        <w:rPr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</w:rPr>
        <w:t>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Дмитруку В.М.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Дмитрука Віталія Миколайовича від 25.10.2021 року та графічних матеріалів щодо відведення у власність земельної ділянки орієнтовною площею 0,25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, не обліковується за гр. Дмитруком В.М., однак перебуває в користуванні багатодітної сім»ї заявника понад 18 років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Дмитруку В.М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землевпорядник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2-05T18:52:00Z</dcterms:modified>
  <cp:revision>42</cp:revision>
  <dc:subject/>
  <dc:title>ШПАНІВСЬКА СІЛЬСЬКА РАДА</dc:title>
</cp:coreProperties>
</file>