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559897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2018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овгого Ростислава Степ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.Жи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Довгому Ростиславу Степановичу на складання проекту землеустрою щодо відведення земельної ділянки  у власність орієнтовною площею 0,34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Довгому Ростиславу Степ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8-11-07T10:22:00Z</cp:lastPrinted>
  <dcterms:modified xsi:type="dcterms:W3CDTF">2018-12-14T14:49:00Z</dcterms:modified>
  <cp:revision>3</cp:revision>
  <dc:subject/>
  <dc:title>ШПАНІВСЬКА СІЛЬСЬКА РАДА</dc:title>
</cp:coreProperties>
</file>